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 xml:space="preserve">Утвержден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color w:val="2B2D28"/>
          <w:sz w:val="18"/>
          <w:szCs w:val="26"/>
          <w:lang w:val="ru-RU"/>
        </w:rPr>
        <w:t>Директор Картавин А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2B2D28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18"/>
          <w:szCs w:val="18"/>
          <w:lang w:val="ru-RU"/>
        </w:rPr>
        <w:t xml:space="preserve">г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ижний Новгород, ул. Звездинка, д. 26-А, кв. 1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>
          <w:rFonts w:ascii="Times New Roman" w:hAnsi="Times New Roman" w:eastAsia="Times New Roman" w:cs="Times New Roman"/>
          <w:color w:val="2B2D28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1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Приложение 2 (виртуальный выделенный сервер/</w:t>
      </w:r>
      <w:r>
        <w:rPr>
          <w:rFonts w:eastAsia="Times New Roman" w:cs="Times New Roman" w:ascii="Times New Roman" w:hAnsi="Times New Roman"/>
          <w:color w:val="2B2D28"/>
          <w:sz w:val="26"/>
          <w:szCs w:val="26"/>
        </w:rPr>
        <w:t>VPS</w:t>
      </w:r>
      <w:r>
        <w:rPr>
          <w:rFonts w:eastAsia="Times New Roman" w:cs="Times New Roman" w:ascii="Times New Roman" w:hAnsi="Times New Roman"/>
          <w:color w:val="2B2D28"/>
          <w:sz w:val="26"/>
          <w:szCs w:val="26"/>
          <w:lang w:val="ru-RU"/>
        </w:rPr>
        <w:t>) к Договору - Публичной офер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Условия предоставления услуг, порядок оформления заказа и оплат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</w:r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240"/>
        <w:contextualSpacing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Под услугами «виртуальный выделенный сервер» (далее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VP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) понимается обязательство Исполнителя предоставить Абоненту изолированный контейнер системы виртуализации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OpenVZ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ервичный заказ услуг, заказ дополнительных услуг, получение счетов на продление услуг должны осуществляться Абонентом только через форму размещенную на сайте Исполнителя, его адрес: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ackserver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Исполнитель не несет ответственности за непредоставление Услуг в случае ошибок Абонента при осуществлении заказа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Абонент сам оплачивает Услуги без соответствующего заказа с сайта и получения счета Исполнителя, то Исполнитель не несет ответственности за своевременное предоставление услуг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За указание неправильных данных о себе, Абонент несет ответственность в соответствии с законодательством Российской Федерации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Оплата Услуг производится за безналичный расчет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При оплате через банк Абонент обязан указать в платежном документе тарифный план, присвоенный ему при заказе услуги индивидуальный номер (номер лицевого счета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Если в платежном документе Абонентом не указанны тарифный план и его индивидуальный номер, Исполнитель вправе не предоставлять услуг до момента приведения платежного документа в соответствие указанным требования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4B4242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>Факт оплаты Услуги считается подтвержденным, а лицевой счет Абонента открытым, только после поступления сведений из банка о зачислении денежных средств на счет Исполните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За Абонентом сохраняются его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VP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в выключенном состоянии и его содержимое в течение 20 (двадцати) дней с момента образования нулевого баланса на его лицевом счете. По истечении этого срока содержимое </w:t>
      </w:r>
      <w:r>
        <w:rPr>
          <w:rFonts w:eastAsia="Times New Roman" w:cs="Times New Roman" w:ascii="Times New Roman" w:hAnsi="Times New Roman"/>
          <w:color w:val="4B4242"/>
          <w:sz w:val="18"/>
          <w:szCs w:val="18"/>
        </w:rPr>
        <w:t>VPS</w:t>
      </w:r>
      <w:r>
        <w:rPr>
          <w:rFonts w:eastAsia="Times New Roman" w:cs="Times New Roman" w:ascii="Times New Roman" w:hAnsi="Times New Roman"/>
          <w:color w:val="4B4242"/>
          <w:sz w:val="18"/>
          <w:szCs w:val="18"/>
          <w:lang w:val="ru-RU"/>
        </w:rPr>
        <w:t xml:space="preserve"> Абонента будет автоматически удале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Техническая поддержка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Под технической поддержкой понима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консультирование Абонента по технической стороне услуги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выполнение заявок Абонента на перезагрузку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выполнение заявок Абонента на смену пароля учетной записи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root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его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восстановление содержимого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Абонента из резервной копии.</w:t>
      </w:r>
    </w:p>
    <w:p>
      <w:pPr>
        <w:pStyle w:val="Normal"/>
        <w:shd w:fill="FFFFFF" w:val="clear"/>
        <w:spacing w:lineRule="auto" w:line="240" w:before="0" w:after="0"/>
        <w:ind w:left="633" w:hanging="0"/>
        <w:jc w:val="both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Техническая поддержка осуществляется специалистами Исполнителя. Прием заявок от клиентов осуществляется по электронной почте (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ai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: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support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@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rackserver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.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ru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) и по телефону</w:t>
      </w:r>
      <w:r>
        <w:rPr>
          <w:rFonts w:eastAsia="Times New Roman" w:cs="Times New Roman" w:ascii="Times New Roman" w:hAnsi="Times New Roman"/>
          <w:color w:val="4B4242"/>
          <w:sz w:val="21"/>
        </w:rPr>
        <w:t> </w:t>
      </w:r>
      <w:r>
        <w:rPr>
          <w:rFonts w:eastAsia="Times New Roman" w:cs="Times New Roman" w:ascii="Times New Roman" w:hAnsi="Times New Roman"/>
          <w:b/>
          <w:bCs/>
          <w:color w:val="4B4242"/>
          <w:sz w:val="21"/>
          <w:lang w:val="ru-RU"/>
        </w:rPr>
        <w:t>7 (905) 426-20-23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. Заявки должны сопровождаться авторизационной информацией (административным логином и паролем). Заявки, касающиеся изменения состояния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или его содержимого, должны направляться только по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-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ai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(с целью протоколирования). Прием заявок производится круглосуто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Системное администрирование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Работы по администрированию аккаунта полностью осуществляются специалистами Абонент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72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При заказе панели управления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ISP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anager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Lit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/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Pro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cPane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администрирование осуществляется специалистами Исполнителя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720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При выборе тарифного плана без панели управления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ISP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anager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Lit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/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Pro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cPane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, Абоненту предоста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21"/>
          <w:szCs w:val="21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 выбранной конфигу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21"/>
          <w:szCs w:val="21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установленный дистрибутив операционной системы;</w:t>
      </w:r>
    </w:p>
    <w:p>
      <w:pPr>
        <w:pStyle w:val="Normal"/>
        <w:shd w:fill="FFFFFF" w:val="clear"/>
        <w:spacing w:lineRule="auto" w:line="240" w:before="0" w:after="240"/>
        <w:ind w:left="633" w:hanging="0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Все остальные работы по системному администрированию, в том числе конфигурирование и настройка установленного ПО и панели управления, осуществляется Абонентом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720" w:hanging="357"/>
        <w:contextualSpacing/>
        <w:jc w:val="both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При выборе тарифного плана с панелью управления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ISP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anager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Lit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/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Pro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cPane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, Абоненту предоставляе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21"/>
          <w:szCs w:val="21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VPS выбранной конфигу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33" w:firstLine="501"/>
        <w:jc w:val="both"/>
        <w:rPr>
          <w:rFonts w:ascii="Times New Roman" w:hAnsi="Times New Roman" w:eastAsia="Times New Roman" w:cs="Times New Roman"/>
          <w:color w:val="4B4242"/>
          <w:sz w:val="21"/>
          <w:szCs w:val="21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установленный дистрибутив операционной системы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1440" w:hanging="306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установка и настройка стандартного программного обеспечения (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Apache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PHP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MySQL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Dovecot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33" w:firstLine="501"/>
        <w:jc w:val="both"/>
        <w:rPr/>
      </w:pP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>установк</w:t>
      </w: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  <w:t>а</w:t>
      </w:r>
      <w:r>
        <w:rPr>
          <w:rFonts w:eastAsia="Times New Roman" w:cs="Times New Roman" w:ascii="Times New Roman" w:hAnsi="Times New Roman"/>
          <w:color w:val="4B4242"/>
          <w:sz w:val="21"/>
          <w:szCs w:val="21"/>
        </w:rPr>
        <w:t xml:space="preserve"> панели управления сервером.</w:t>
      </w:r>
    </w:p>
    <w:p>
      <w:pPr>
        <w:pStyle w:val="Normal"/>
        <w:rPr>
          <w:rFonts w:ascii="Times New Roman" w:hAnsi="Times New Roman" w:eastAsia="Times New Roman" w:cs="Times New Roman"/>
          <w:color w:val="4B4242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4B4242"/>
          <w:sz w:val="21"/>
          <w:szCs w:val="2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рифные планы на услуги виртуального выделенного сервера/</w:t>
      </w:r>
      <w:r>
        <w:rPr>
          <w:rFonts w:cs="Times New Roman" w:ascii="Times New Roman" w:hAnsi="Times New Roman"/>
          <w:b/>
          <w:sz w:val="26"/>
          <w:szCs w:val="26"/>
        </w:rPr>
        <w:t>VPS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3969385" cy="1165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0"/>
                              <w:gridCol w:w="321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Тарифный план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Стоимость, руб/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2 USA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3 USA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4 USA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5 USA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91.75pt;mso-wrap-distance-left:9pt;mso-wrap-distance-right:9pt;mso-wrap-distance-top:0pt;mso-wrap-distance-bottom:0pt;margin-top:0.3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0"/>
                        <w:gridCol w:w="321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Тарифный план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Стоимость, руб/мес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2 USA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3 USA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4 USA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9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5 USA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3969385" cy="1165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0"/>
                              <w:gridCol w:w="321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Тарифный план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Стоимость, руб/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RUS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2 RUS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3 RUS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4 RUS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VZ-5 RUS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91.75pt;mso-wrap-distance-left:9pt;mso-wrap-distance-right:9pt;mso-wrap-distance-top:0pt;mso-wrap-distance-bottom:0pt;margin-top:0.3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0"/>
                        <w:gridCol w:w="321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Тарифный план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Стоимость, руб/мес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RUS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2 RUS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3 RUS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4 RUS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VZ-5 RUS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357"/>
        </w:tabs>
        <w:ind w:left="235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077"/>
        </w:tabs>
        <w:ind w:left="307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797"/>
        </w:tabs>
        <w:ind w:left="379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517"/>
        </w:tabs>
        <w:ind w:left="451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237"/>
        </w:tabs>
        <w:ind w:left="523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957"/>
        </w:tabs>
        <w:ind w:left="595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677"/>
        </w:tabs>
        <w:ind w:left="667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397"/>
        </w:tabs>
        <w:ind w:left="739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ld">
    <w:name w:val="bold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kser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11:00Z</dcterms:created>
  <dc:creator>pavel</dc:creator>
  <dc:description/>
  <cp:keywords/>
  <dc:language>en-US</dc:language>
  <cp:lastModifiedBy>pavel</cp:lastModifiedBy>
  <dcterms:modified xsi:type="dcterms:W3CDTF">2015-11-27T08:33:00Z</dcterms:modified>
  <cp:revision>8</cp:revision>
  <dc:subject/>
  <dc:title/>
</cp:coreProperties>
</file>